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spacing w:before="120" w:after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(ДГТУ)</w:t>
      </w:r>
    </w:p>
    <w:p>
      <w:pPr>
        <w:pStyle w:val="Normal"/>
        <w:jc w:val="right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МЕТОДИЧЕСКИЕ УКАЗА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к практическим занятиям по дисциплин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«Психология профессиональной коммуникации»</w:t>
      </w:r>
    </w:p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для студентов очной и заочной формы обучения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 направлению 42.03.01 Реклама и связи с общественностью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рофиль «Реклама и связи с общественностью в бизнесе и политике»</w:t>
      </w:r>
    </w:p>
    <w:p>
      <w:pPr>
        <w:pStyle w:val="Normal"/>
        <w:spacing w:lineRule="auto" w:line="36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Ростов-на-Дону</w:t>
      </w:r>
    </w:p>
    <w:p>
      <w:pPr>
        <w:pStyle w:val="Normal"/>
        <w:jc w:val="center"/>
        <w:rPr/>
      </w:pPr>
      <w:r>
        <w:rPr>
          <w:rFonts w:eastAsia="SimSun;宋体"/>
          <w:sz w:val="28"/>
          <w:szCs w:val="28"/>
          <w:lang w:eastAsia="zh-CN"/>
        </w:rPr>
        <w:t>2024 г.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указания к практическим занятиям по дисциплине «Психология профессиональной коммуникации» для бакалавров очной и заочной формы обучения по направлению 42.03.01 Реклама и связи с общественностью. – Ростов-на-Дону, 2024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lang w:eastAsia="zh-CN"/>
        </w:rPr>
        <w:t>Методические рекомендации разработаны в соответствии с основной профессиональной образовательной программой, сформированной на основе Федерального государственного образовательного стандарта высшего образования по направлению подготовки 42.03.01 Реклама и связи с общественностью, ОПОП «Реклама и связи с общественностью в бизнесе и политике»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ставитель: ст. преподаватель каф. «Связи с общественностью»  Сурков В.В.</w:t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120"/>
        <w:ind w:left="283" w:hanging="0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одержание: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Введение</w:t>
      </w:r>
    </w:p>
    <w:p>
      <w:pPr>
        <w:pStyle w:val="Normal"/>
        <w:rPr/>
      </w:pPr>
      <w:r>
        <w:rPr>
          <w:rFonts w:eastAsia="SimSun;宋体"/>
          <w:sz w:val="28"/>
          <w:szCs w:val="28"/>
          <w:lang w:eastAsia="zh-CN"/>
        </w:rPr>
        <w:t>Темы, вопросы и задания для практических занятий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Литература</w:t>
      </w:r>
    </w:p>
    <w:p>
      <w:pPr>
        <w:pStyle w:val="Normal"/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ведение</w:t>
      </w:r>
    </w:p>
    <w:p>
      <w:pPr>
        <w:pStyle w:val="Normal"/>
        <w:tabs>
          <w:tab w:val="clear" w:pos="708"/>
          <w:tab w:val="left" w:pos="56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Цель курса </w:t>
      </w:r>
      <w:r>
        <w:rPr>
          <w:rFonts w:eastAsia="SimSun;宋体"/>
          <w:sz w:val="28"/>
          <w:szCs w:val="28"/>
          <w:lang w:eastAsia="zh-CN"/>
        </w:rPr>
        <w:t>«Психология профессиональной коммуникации»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рмирование у обучающихся начальных представлений, базовых теоретических знаний о поведении потребителей в современных условиях, а также навыков и умений по эффективному воздействию на потребителей с целью достижения желаемых бизнес-результатов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rFonts w:cs="Courier New"/>
          <w:sz w:val="28"/>
          <w:szCs w:val="28"/>
        </w:rPr>
        <w:t>Студенты, завершившие изучение дисциплины «</w:t>
      </w:r>
      <w:r>
        <w:rPr>
          <w:rFonts w:eastAsia="SimSun;宋体"/>
          <w:sz w:val="28"/>
          <w:szCs w:val="28"/>
          <w:lang w:eastAsia="zh-CN"/>
        </w:rPr>
        <w:t>Психология профессиональной коммуникации</w:t>
      </w:r>
      <w:r>
        <w:rPr>
          <w:rFonts w:cs="Courier New"/>
          <w:sz w:val="28"/>
          <w:szCs w:val="28"/>
        </w:rPr>
        <w:t xml:space="preserve">», должны обладать следующими компетенц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межкультурных различий и характер их влияния на потребительское поведение с точки зрения формирования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ие и внешние факторы, оказывающие влияние на формирование поведения потреб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теоретические модели потребительск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и инструменты воздействия на потребительское поведение при формировании брен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и принципы изучения и оценки потребительск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 работать в кросс-культурном пространстве при осуществлении брендориентированных PR и рекламных камп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стратегические цели по воздействию на потребительское поведение при разработке брендориентированных PR и рекламных кампаний 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но выбирать инструменты и формы воздействия на потребительское поведение при разработке PR и рекламных кампаний в брендин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навык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а осуществлением профессиональных функций по связям с общественностью в брендин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я исследования потребительского поведения в целевом потребительском сег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и и реализации брендориентированных PR и рекламных кампаний по воздействию на поведение потребителей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Работа по подготовке к практическим занятиям и активное участие в них – одна из форм освоения материала, предусмотренного курсом дисциплины «Психология профессиональной коммуникации».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Готовясь к практическим занятиям, студент приобретает навыки самостоятельной работы с учебной и специализированной литературой, работы над письменным и устным сообщением (докладом), учится участвовать в дискуссиях, отстаивать свою точку зрения, формулировать аргументированные выводы. 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Форма практического занятия определяется его темой. Основными формами практических занятий в рамках курса «Психология профессиональной коммуникации» являются: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- коллоквиум (предполагает, прежде всего, проверку знаний по определенной теме, источникам, разделу курса);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подготовка докладов и рефератов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выполнение практических и ситуационных заданий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Подготовку к занятиям следует начинать с внимательного изучения соответствующих разделов учебников и учебных пособий, рекомендованных преподавателем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20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Темы и вопросы практических занятий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Heading1"/>
        <w:jc w:val="both"/>
        <w:rPr/>
      </w:pPr>
      <w:r>
        <w:rPr>
          <w:b/>
          <w:szCs w:val="28"/>
        </w:rPr>
        <w:t>1. Занятие по теме: «Психологические основы рекламной и PR деятельно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211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>1. Реклама как процесс информирования о товаре и услуге.</w:t>
      </w:r>
    </w:p>
    <w:p>
      <w:pPr>
        <w:pStyle w:val="211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2.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>-деятельность как комплексное средство воздействия на общественное мнение.</w:t>
      </w:r>
    </w:p>
    <w:p>
      <w:pPr>
        <w:pStyle w:val="21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>3. Необходимость ознакомления потребителей с товаром и убеждение в необходимости его приобретения.</w:t>
      </w:r>
    </w:p>
    <w:p>
      <w:pPr>
        <w:pStyle w:val="211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4. Психологическое содержание управления рекламным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воздействием: цели и функции рекламы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и их психологическая характеристика.</w:t>
      </w:r>
    </w:p>
    <w:p>
      <w:pPr>
        <w:pStyle w:val="211"/>
        <w:shd w:fill="auto" w:val="clear"/>
        <w:tabs>
          <w:tab w:val="clear" w:pos="708"/>
          <w:tab w:val="left" w:pos="1267" w:leader="none"/>
        </w:tabs>
        <w:spacing w:lineRule="auto" w:line="240" w:before="0" w:after="0"/>
        <w:ind w:hanging="0"/>
        <w:jc w:val="both"/>
        <w:rPr/>
      </w:pPr>
      <w:r>
        <w:rPr>
          <w:rStyle w:val="21"/>
          <w:color w:val="000000"/>
        </w:rPr>
        <w:t xml:space="preserve">5. Психологическая структура рекламной и </w:t>
      </w:r>
      <w:r>
        <w:rPr>
          <w:rStyle w:val="21"/>
          <w:color w:val="000000"/>
          <w:lang w:val="en-US"/>
        </w:rPr>
        <w:t>PR</w:t>
      </w:r>
      <w:r>
        <w:rPr>
          <w:rStyle w:val="21"/>
          <w:color w:val="000000"/>
        </w:rPr>
        <w:t xml:space="preserve"> коммуник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Занятие по теме: «Психологические эффекты рекламной и PR коммуник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 Основные концепции коммуникативной эффективности.</w:t>
      </w:r>
    </w:p>
    <w:p>
      <w:pPr>
        <w:pStyle w:val="11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Основные эффекты медиавоздействия на аудиторию.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Модели рекламной коммуникации, ориентированной на действие.</w:t>
      </w:r>
    </w:p>
    <w:p>
      <w:pPr>
        <w:pStyle w:val="11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дели эффективности </w:t>
      </w:r>
      <w:r>
        <w:rPr>
          <w:sz w:val="28"/>
          <w:szCs w:val="28"/>
          <w:lang w:val="en-US"/>
        </w:rPr>
        <w:t>PR-</w:t>
      </w:r>
      <w:r>
        <w:rPr>
          <w:sz w:val="28"/>
          <w:szCs w:val="28"/>
        </w:rPr>
        <w:t>коммуникации.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exact" w:line="480" w:before="0" w:after="0"/>
        <w:ind w:hanging="0"/>
        <w:jc w:val="both"/>
        <w:rPr>
          <w:rStyle w:val="21"/>
          <w:color w:val="000000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/>
      </w:pPr>
      <w:r>
        <w:rPr>
          <w:rStyle w:val="21"/>
          <w:color w:val="000000"/>
        </w:rPr>
        <w:t>Практическое задание 1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color w:val="000000"/>
        </w:rPr>
        <w:t>Исследование двух коммерческих реклам показало, что реклама А нравится потребителям больше, чем реклама Б, а реклама Б формирует более благоприятное отношение к товару, нежели реклама А. Почему это происходит? Какую рекламу предпочтете вы и почему?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both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/>
      </w:pPr>
      <w:r>
        <w:rPr>
          <w:rStyle w:val="21"/>
          <w:color w:val="000000"/>
        </w:rPr>
        <w:t>Практическое задание 2</w:t>
      </w:r>
    </w:p>
    <w:p>
      <w:pPr>
        <w:pStyle w:val="211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color w:val="000000"/>
        </w:rPr>
        <w:t>Одно из исследований показало, что среди семей, получивших рекламные купоны, 20 % попробовали новый товар - против 10 % из контрольной группы семей, не получивших купонов. Однако уровень повторных покупок оказался намного выше среди тех семей, которые не получали купонов (30 %), в то время как среди получивших купоны эта доля составила не более 15 %. Как вы можете объяснить такое распределение результатов? Как вы думаете, подтверждают ли эти результаты необходимость использования купонов как средств расширения базы клиентов. Обоснуйте свою позицию.</w:t>
      </w:r>
    </w:p>
    <w:p>
      <w:pPr>
        <w:pStyle w:val="211"/>
        <w:shd w:fill="auto" w:val="clear"/>
        <w:tabs>
          <w:tab w:val="clear" w:pos="708"/>
          <w:tab w:val="left" w:pos="1031" w:leader="none"/>
        </w:tabs>
        <w:spacing w:lineRule="auto" w:line="240" w:before="0" w:after="0"/>
        <w:ind w:firstLine="709"/>
        <w:jc w:val="center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дание 3</w:t>
      </w:r>
    </w:p>
    <w:p>
      <w:pPr>
        <w:pStyle w:val="211"/>
        <w:shd w:fill="auto" w:val="clear"/>
        <w:tabs>
          <w:tab w:val="clear" w:pos="708"/>
          <w:tab w:val="left" w:pos="1084" w:leader="none"/>
        </w:tabs>
        <w:spacing w:lineRule="auto" w:line="240" w:before="0" w:after="0"/>
        <w:ind w:firstLine="709"/>
        <w:jc w:val="both"/>
        <w:rPr/>
      </w:pPr>
      <w:r>
        <w:rPr>
          <w:rStyle w:val="21"/>
          <w:color w:val="000000"/>
        </w:rPr>
        <w:t>Предположим, что вам предстоит сделать выбор между двумя рекламными объявлениями, одно из которых стремится сформировать благоприятное отношение к товару с помощью убедительных доводов, а другое не содержит никаких утверждений, но зато красиво оформлено визуально и музыкально. Каким образом, по вашему мнению, предпочтение  к каждому из этих объявлений будет зависеть от: а) состояния потребителя в момент восприятия; б) знания потребителем товара во время восприятия рекламы, в) характеристик товара по сравнению с конкурирующими марками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3. Занятие по теме: «Внеш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детерминанты социального класса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уйте репутационный подход к социально-классовой структуре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группы ситуационного влияния на потребител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критерии групповой принадлежности потребителя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обенности первичных и вторичных групп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типы влияния референтных групп на целевой сегмент по</w:t>
        <w:softHyphen/>
        <w:t>требителей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Назовите ситуационно-потребительские детерминанты влияния рефе</w:t>
        <w:softHyphen/>
        <w:t>рентных групп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вы особенности ролевой структуры группы? Каким образом смена ролей влияет на маркетинговые стратегии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. Какие факторы влияют на скорость диффузионного процесса?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новные характеристики типов домохозяйства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характеризуйте стадии жизненного цикла домохозяйства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потребительская социализация?</w:t>
      </w:r>
    </w:p>
    <w:p>
      <w:pPr>
        <w:pStyle w:val="11"/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3. Дайте характеристику методам потребительской социализ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/>
      </w:pPr>
      <w:r>
        <w:rPr>
          <w:sz w:val="28"/>
          <w:szCs w:val="28"/>
        </w:rPr>
        <w:t>1. Креативные приемы разработки названий брен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Российские бренды: дореволюционный период и современность.</w:t>
      </w:r>
    </w:p>
    <w:p>
      <w:pPr>
        <w:pStyle w:val="TextBody"/>
        <w:rPr/>
      </w:pPr>
      <w:r>
        <w:rPr>
          <w:b/>
          <w:sz w:val="28"/>
          <w:szCs w:val="28"/>
        </w:rPr>
        <w:t>4. Занятие по теме: «Внутренние факторы потребительского повед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 Перечислите основные качества восприятия.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 Каковы особенности механизмов обработки информации для принятия решения потребителем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3. Дайте характеристику стимульным факторам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4. Каким образом ситуационные факторы влияют на процесс интерпрета</w:t>
        <w:softHyphen/>
        <w:t>ции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5. Каково влияние эмоциональных индикаторов на поведение потребите</w:t>
        <w:softHyphen/>
        <w:t>ля?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6. Охарактеризуйте особенности методов обучения потребителей.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7. Перечислите основные характеристики процесса обучения.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8. Назовите особенности процесса инструментального обучения потреби</w:t>
        <w:softHyphen/>
        <w:t>телей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9. Перечислите компоненты отношений, каковы их основные проявления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0. Каковы особенности потребительской мотивации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1. Дайте определение «мотивационный конфликт», какова его роль в мар</w:t>
        <w:softHyphen/>
        <w:t>кетинговых стратегиях?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2. Охарактеризуйте стадии покупательского мотивационного процесса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3. Назовите основные характеристики персональных и ценностей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4. В чем особенность социальных ценносте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5. Перечислите детерминанты жизненного стиля.</w:t>
      </w:r>
    </w:p>
    <w:p>
      <w:pPr>
        <w:pStyle w:val="11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6. Каким образом временные ресурсы влияют на поведение потребителя, на его покупательское реш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5. Занятие по теме: «Процесс принятия потребительского реше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11"/>
        <w:shd w:fill="auto" w:val="clear"/>
        <w:tabs>
          <w:tab w:val="clear" w:pos="708"/>
          <w:tab w:val="left" w:pos="31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Каково влияние ситуационных факторов на процесс принятия решения о покупке.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овы особенности ситуаций покупки?</w:t>
      </w:r>
    </w:p>
    <w:p>
      <w:pPr>
        <w:pStyle w:val="11"/>
        <w:shd w:fill="auto" w:val="clear"/>
        <w:tabs>
          <w:tab w:val="clear" w:pos="708"/>
          <w:tab w:val="left" w:pos="3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фактор физического окружения влияет на поведение потребителя?</w:t>
      </w:r>
    </w:p>
    <w:p>
      <w:pPr>
        <w:pStyle w:val="11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ово влияние социального окружения на принятие потребителем решения о покупке?</w:t>
      </w:r>
    </w:p>
    <w:p>
      <w:pPr>
        <w:pStyle w:val="11"/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сущность потребительского выбора?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ите основные варианты потребительского выбора.</w:t>
      </w:r>
    </w:p>
    <w:p>
      <w:pPr>
        <w:pStyle w:val="1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7. Дайте характеристику этапов процесса принятия потребительского решения.</w:t>
      </w:r>
    </w:p>
    <w:p>
      <w:pPr>
        <w:pStyle w:val="11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На какие типы подразделяется процесс принятия решений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9. В чем отличие подходов решения ограниченной и расширенной проблемы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обенности импульсивных покупок?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1. Оценочные критерии в потребительском решен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Основные креативные стратегии продвижения брендов в сфере потребительских услуг.</w:t>
      </w:r>
    </w:p>
    <w:p>
      <w:pPr>
        <w:pStyle w:val="TextBody"/>
        <w:rPr/>
      </w:pPr>
      <w:r>
        <w:rPr>
          <w:sz w:val="28"/>
          <w:szCs w:val="28"/>
        </w:rPr>
        <w:t xml:space="preserve">2. Основные креативные стратегии продвижения брендов </w:t>
      </w:r>
      <w:r>
        <w:rPr>
          <w:sz w:val="28"/>
          <w:szCs w:val="28"/>
          <w:lang w:val="en-US"/>
        </w:rPr>
        <w:t>FMC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индивидуально обучающиеся должны составить модели потребительского выбора для нескольких товаров / услуг по собственному выбору, аргументировав их содерж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адание № 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необходимо кратко охарактеризовать три основных метода сравнения потребительских альтернатив. Затем для товаров из предложенных товарных категорий выбрать тот из методов, который бы они вероятнее всего использовали при совершении покупки, и аргументировать сделанный выбор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6. Занятие по теме: «Воздействие рекламы и PR на когнитивную сфе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Условно-рефлекторные методы обучения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Когнитивные методы обучения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3. Психологические механизмы формирования общественного м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ые приемы убежд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акторы, усиливающие и ослабляющие результативность убежд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Занятие по теме: «Воздействие рекламы и PR на эмоциональную сфер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Основные приемы внушающей коммун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кторы, усиливающие и ослабляющие результативность внушающей коммун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Нейромаркетинг и сенсорный брендинг как инструменты воздействия на эмоциональную сферу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4. Основные принципы нейромаркетинга и сенсорного брендинга.</w:t>
      </w:r>
    </w:p>
    <w:p>
      <w:pPr>
        <w:pStyle w:val="Normal"/>
        <w:jc w:val="both"/>
        <w:rPr/>
      </w:pPr>
      <w:r>
        <w:rPr>
          <w:sz w:val="28"/>
          <w:szCs w:val="28"/>
        </w:rPr>
        <w:t>5. Основные инструменты нейромаркет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ы докладов:</w:t>
      </w:r>
    </w:p>
    <w:p>
      <w:pPr>
        <w:pStyle w:val="Normal"/>
        <w:jc w:val="both"/>
        <w:rPr/>
      </w:pPr>
      <w:r>
        <w:rPr>
          <w:sz w:val="28"/>
          <w:szCs w:val="28"/>
        </w:rPr>
        <w:t>1. Использование нейромаркетинга в продвижении российских брендов.</w:t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нейромаркетинга в продвижении мировых брендов.</w:t>
      </w:r>
    </w:p>
    <w:p>
      <w:pPr>
        <w:pStyle w:val="TextBody"/>
        <w:rPr/>
      </w:pPr>
      <w:r>
        <w:rPr>
          <w:sz w:val="28"/>
          <w:szCs w:val="28"/>
        </w:rPr>
        <w:t>3. Использование сенсорного маркетинга российскими комп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 6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ющимся необходимо сделать подборку примеров использования сенсорного маркетинга и нейромаркетинга для брендов, относящихся к различным товарным категориям, и попытаться объяснить причины использования и выбор инструментов сенсорного маркетинга / нейромаркетинга с позиции развития и укрепления бренда.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дание № 7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мся необходимо для реального бренда предложить возможные варианты использования приемов сенсорного маркетинга / нейромаркетинг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Занятие по теме: «</w:t>
      </w:r>
      <w:r>
        <w:rPr>
          <w:b/>
          <w:color w:val="000000"/>
          <w:sz w:val="28"/>
          <w:szCs w:val="28"/>
        </w:rPr>
        <w:t>Отдельные аспекты восприятия рекламной и PR коммуникации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TextBody"/>
        <w:rPr/>
      </w:pPr>
      <w:r>
        <w:rPr>
          <w:sz w:val="28"/>
          <w:szCs w:val="28"/>
        </w:rPr>
        <w:t xml:space="preserve">1. Гендерный аспект рекламной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и.</w:t>
      </w:r>
    </w:p>
    <w:p>
      <w:pPr>
        <w:pStyle w:val="TextBody"/>
        <w:rPr/>
      </w:pPr>
      <w:r>
        <w:rPr>
          <w:sz w:val="28"/>
          <w:szCs w:val="28"/>
        </w:rPr>
        <w:t>2. Принципы и особенности «мужской» рекламы.</w:t>
      </w:r>
    </w:p>
    <w:p>
      <w:pPr>
        <w:pStyle w:val="TextBody"/>
        <w:rPr/>
      </w:pPr>
      <w:r>
        <w:rPr>
          <w:sz w:val="28"/>
          <w:szCs w:val="28"/>
        </w:rPr>
        <w:t xml:space="preserve">3. Принципы и особенности «женской» рекламы. </w:t>
      </w:r>
    </w:p>
    <w:p>
      <w:pPr>
        <w:pStyle w:val="TextBody"/>
        <w:rPr/>
      </w:pPr>
      <w:r>
        <w:rPr>
          <w:sz w:val="28"/>
          <w:szCs w:val="28"/>
        </w:rPr>
        <w:t>4. Специфика рекламной коммуникации, ориентированной на детскую аудитор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, Г.А. Поведение потребителей. - Москва: Юнити-Дан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ндт, Трайндл Нейромаркетинг: практическое руководство. - Москва: Альпина Паблишер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мов В.Н. Поведение потребителей: Учебное пособие. - Москва: ООО "Научно- издательский центр ИНФРА-М", 20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аганчук Л.С. Поведение потребителей: Учебное пособие. - Москва: ООО "Научно- издательский центр ИНФРА-М", 201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маненкова О.Н. Поведение потребителей: Учебник. - Москва: Вузовский учебник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арова, Т.Н. Поведение потребителей: практикум. - Москва|Берлин: Директ- Медиа, 201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убровин, И.А. .Поведение потребителей: учебное пособие. - Москва: Издательско- торговая корпорация «Дашков и К», 2017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ышева, Е.Е., Кукушкин, С.В. Аромамаркетинг: учебное пособие. -Иваново: Ивановская государственная текстильная академия, ЭБС АСВ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ова, В.А., Глебова, Д.В. Управление поведением потребителей: учебник. - Новосибирск: Новосибирский государственный технический университет, 2013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зилкина, Е.И. Маркетинговые коммуникации: учебное пособие. -Москва: Дашков и К, Ай Пи Эр Медиа, 2016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  <w:ind w:hanging="480"/>
      <w:jc w:val="center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70" w:before="0" w:after="720"/>
      <w:ind w:hanging="1260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31:00Z</dcterms:created>
  <dc:creator>user</dc:creator>
  <dc:description/>
  <cp:keywords/>
  <dc:language>en-US</dc:language>
  <cp:lastModifiedBy>user</cp:lastModifiedBy>
  <dcterms:modified xsi:type="dcterms:W3CDTF">2024-11-07T12:32:00Z</dcterms:modified>
  <cp:revision>18</cp:revision>
  <dc:subject/>
  <dc:title/>
</cp:coreProperties>
</file>